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43"/>
        <w:gridCol w:w="2177"/>
        <w:gridCol w:w="2285"/>
        <w:gridCol w:w="2403"/>
        <w:gridCol w:w="3002"/>
      </w:tblGrid>
      <w:tr>
        <w:trPr>
          <w:trHeight w:val="349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erm 1 Focus – Safe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353695</wp:posOffset>
                      </wp:positionV>
                      <wp:extent cx="9267190" cy="465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A6A6A6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2009 Planning Dates and Even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36.65pt;mso-wrap-distance-left:9.05pt;mso-wrap-distance-right:9.05pt;mso-wrap-distance-top:0pt;mso-wrap-distance-bottom:0pt;margin-top:-27.85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A6A6A6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2009 Planning Dates and Even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2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1 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Events                    Focus                  Meetings / PD                       </w:t>
            </w:r>
          </w:p>
        </w:tc>
      </w:tr>
      <w:tr>
        <w:trPr>
          <w:trHeight w:val="419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-6 Feb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aitangi Day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0/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ng Assessment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sultation with Parents KOS 1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et the teach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3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/1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25/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nt begins Ash Wednes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7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-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/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ompallier catholic School Swimming Sport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Info from Public health nurse 9:30 in my offi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 PTFA Must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/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ral Zone Comp 11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1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71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N Swimming comp 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KPS to organis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77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24/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 K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2 New Teach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101 Whangarei / 2 day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 Joseph’s Day 19t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v AP/DP release 2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6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0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pril Dis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S Fun day</w:t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Learning Portfolios go home:  Junior:   Basic facts/goals/Schonnel spelling/running record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 AsTT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iors:  Basic facts/ Mathematical journey/ P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s/Schonnel spelling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TTle writing sample /STAR tes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2839085</wp:posOffset>
                      </wp:positionV>
                      <wp:extent cx="0" cy="3086100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-223.55pt" to="34.55pt,19.4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Holy 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hole school dramatizing days leading up to East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rm 2 Focus – Social Science (Using language, symbols and tex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2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7-1 Ma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th and PE Booklet star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Year 4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min block ope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arish/Community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-8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 Interviews 5/6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-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etsy Young/Gillian Stewart 1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2.00pm storytell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r 3-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thers day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un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y Parish Pastoral care surve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Oturu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-22 May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ugby/Netball 2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Year 8 girls sho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nly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xuality 2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>/23rd Sa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5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5-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toral care Survey Staff 2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s Survey Newsletter27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ension 2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entecost 3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Review (Michele) Getting ready for CSO revie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mb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sletter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5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ent info evening Literacy focus 3:15-4: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sters shared lunch Whole school 1:00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8-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snapho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ll a th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 School Phot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R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ey comps and valu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Affective domain)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8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-19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  Reading yr 6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y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OD FAIR 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 and 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byn Boswell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2-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9055</wp:posOffset>
                      </wp:positionV>
                      <wp:extent cx="0" cy="5715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4.65pt" to="106.5pt,49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Charism Focus Whole School Check planning week 9 Teach week 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Bee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June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9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cer June 3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orts go Home 29t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Review 30/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52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3 Focus - 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3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0-2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Lunch time challeng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86360</wp:posOffset>
                      </wp:positionV>
                      <wp:extent cx="0" cy="354330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6.8pt" to="91.1pt,285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rking children boo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aditional Prayer us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staff meeting DRS</w:t>
            </w:r>
          </w:p>
        </w:tc>
      </w:tr>
      <w:tr>
        <w:trPr>
          <w:trHeight w:val="93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-31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tional Parent interviews/special needs childre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ori sign of cross planning up to dat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School convention AP/DP/Princip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-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starting 11:30 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hildren learning RE is displayed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Evaluations/Assessments are up to da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Review Question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-1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on going 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MPALLIER HAS GOT TAL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ori Consultati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o what Jesus would do is displayed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E calendar is on displ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-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S Cross country 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arris far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 st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Other classroom displays show RE conne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4 school values on displ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Tuesday Active Schools PE 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-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ffodil 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us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oom display is current with RE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ew songs are being introduc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-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table are central and unclutter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rosters displayed and follow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8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11 Septemb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 speeches  11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WALT on display with current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chool prayer is on display and us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4-1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CIAL JUSTICE WE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457200</wp:posOffset>
                      </wp:positionV>
                      <wp:extent cx="5600700" cy="0"/>
                      <wp:effectExtent l="635" t="64135" r="0" b="641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36pt" to="431.6pt,36pt" stroked="t" o:allowincell="t" style="position:absolute">
                      <v:stroke color="black" weight="2844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 North Speech 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14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 xml:space="preserve">  RE Advis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Catholic Review 14/15th</w:t>
            </w:r>
          </w:p>
        </w:tc>
      </w:tr>
      <w:tr>
        <w:trPr>
          <w:trHeight w:val="1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-25 Septemb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rthland Cross countr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book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Expo Afternoon What have we learnt? 22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4 Focus - Art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OTC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/Commun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 xml:space="preserve">Events       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Catholic Focu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Staff Focus</w:t>
            </w:r>
          </w:p>
        </w:tc>
      </w:tr>
      <w:tr>
        <w:trPr>
          <w:trHeight w:val="8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-1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-23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18440</wp:posOffset>
                      </wp:positionV>
                      <wp:extent cx="0" cy="6858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17.2pt" to="7.55pt,7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Water Safet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xuality Lesson22n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6-30 Oct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6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bliod Sports day for juni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0-2 Pompalli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3-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tur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ignostic maths Testing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-13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-20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-2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hletics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C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T Math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8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0-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age Year 0-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tos year 4-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sic fac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ool production 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Dec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-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ise giving 9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reat Year 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-18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43:00Z</dcterms:created>
  <dc:creator> </dc:creator>
  <dc:description/>
  <cp:keywords/>
  <dc:language>en-US</dc:language>
  <cp:lastModifiedBy>User</cp:lastModifiedBy>
  <cp:lastPrinted>2009-07-13T07:02:00Z</cp:lastPrinted>
  <dcterms:modified xsi:type="dcterms:W3CDTF">2009-07-12T19:04:00Z</dcterms:modified>
  <cp:revision>9</cp:revision>
  <dc:subject/>
  <dc:title>Curriculum Focus</dc:title>
</cp:coreProperties>
</file>